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476500</wp:posOffset>
                </wp:positionH>
                <wp:positionV relativeFrom="paragraph">
                  <wp:posOffset>-351155</wp:posOffset>
                </wp:positionV>
                <wp:extent cx="4187825" cy="561975"/>
                <wp:effectExtent l="0" t="0" r="0" b="0"/>
                <wp:wrapNone/>
                <wp:docPr id="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szCs w:val="52"/>
                              </w:rPr>
                              <w:t>OCTOBER 20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32"/>
                              </w:rPr>
                              <w:t>St. Gerard’s Scho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44.25pt;mso-wrap-distance-left:9.05pt;mso-wrap-distance-right:9.05pt;mso-wrap-distance-top:3.6pt;mso-wrap-distance-bottom:3.6pt;margin-top:-27.65pt;mso-position-vertical-relative:text;margin-left:1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szCs w:val="52"/>
                        </w:rPr>
                        <w:t>OCTOBER 201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32"/>
                        </w:rPr>
                        <w:t>St. Gerard’s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493385</wp:posOffset>
                </wp:positionH>
                <wp:positionV relativeFrom="paragraph">
                  <wp:posOffset>865505</wp:posOffset>
                </wp:positionV>
                <wp:extent cx="1687830" cy="986155"/>
                <wp:effectExtent l="0" t="0" r="0" b="0"/>
                <wp:wrapSquare wrapText="bothSides"/>
                <wp:docPr id="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Homemade Beef Burgers in Onion Gravy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68.15pt;mso-position-vertical-relative:text;margin-left:432.55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Homemade Beef Burgers in Onion Gravy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7267575</wp:posOffset>
                </wp:positionH>
                <wp:positionV relativeFrom="paragraph">
                  <wp:posOffset>865505</wp:posOffset>
                </wp:positionV>
                <wp:extent cx="1687830" cy="986155"/>
                <wp:effectExtent l="0" t="0" r="0" b="0"/>
                <wp:wrapSquare wrapText="bothSides"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Hake with Pesto and Parmesan Crus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68.15pt;mso-position-vertical-relative:text;margin-left:572.25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Hake with Pesto and Parmesan Crus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77800</wp:posOffset>
                </wp:positionH>
                <wp:positionV relativeFrom="paragraph">
                  <wp:posOffset>1941195</wp:posOffset>
                </wp:positionV>
                <wp:extent cx="1687830" cy="986155"/>
                <wp:effectExtent l="0" t="0" r="0" b="0"/>
                <wp:wrapSquare wrapText="bothSides"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Italian style Beef Lasag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152.85pt;mso-position-vertical-relative:text;margin-left:14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Italian style Beef Lasagne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14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951990</wp:posOffset>
                </wp:positionH>
                <wp:positionV relativeFrom="paragraph">
                  <wp:posOffset>1941195</wp:posOffset>
                </wp:positionV>
                <wp:extent cx="1687830" cy="986155"/>
                <wp:effectExtent l="0" t="0" r="0" b="0"/>
                <wp:wrapSquare wrapText="bothSides"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Supreme of Chicken with Sauté Potato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152.85pt;mso-position-vertical-relative:text;margin-left:153.7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Supreme of Chicken with Sauté Potatoes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14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1941195</wp:posOffset>
                </wp:positionV>
                <wp:extent cx="1687830" cy="986155"/>
                <wp:effectExtent l="0" t="0" r="0" b="0"/>
                <wp:wrapSquare wrapText="bothSides"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Beef Stroganoff and Ric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152.85pt;mso-position-vertical-relative:text;margin-left:292.3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Beef Stroganoff and Ric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1941195</wp:posOffset>
                </wp:positionV>
                <wp:extent cx="1687830" cy="986155"/>
                <wp:effectExtent l="0" t="0" r="0" b="0"/>
                <wp:wrapSquare wrapText="bothSides"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Chicken and Ham P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rPr>
                                <w:rFonts w:ascii="Arial" w:hAnsi="Arial" w:cs="Arial"/>
                                <w:sz w:val="14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152.85pt;mso-position-vertical-relative:text;margin-left:432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Chicken and Ham Pie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rPr>
                          <w:rFonts w:ascii="Arial" w:hAnsi="Arial" w:cs="Arial"/>
                          <w:sz w:val="14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7267575</wp:posOffset>
                </wp:positionH>
                <wp:positionV relativeFrom="paragraph">
                  <wp:posOffset>1941195</wp:posOffset>
                </wp:positionV>
                <wp:extent cx="1687830" cy="986155"/>
                <wp:effectExtent l="0" t="0" r="0" b="0"/>
                <wp:wrapSquare wrapText="bothSides"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Salmon with Baby Spina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152.85pt;mso-position-vertical-relative:text;margin-left:572.25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Salmon with Baby Spinach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14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177800</wp:posOffset>
                </wp:positionH>
                <wp:positionV relativeFrom="paragraph">
                  <wp:posOffset>3023870</wp:posOffset>
                </wp:positionV>
                <wp:extent cx="1687830" cy="986155"/>
                <wp:effectExtent l="0" t="0" r="0" b="0"/>
                <wp:wrapSquare wrapText="bothSides"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Bangers and Mas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238.1pt;mso-position-vertical-relative:text;margin-left:14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Bangers and Mash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14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1951990</wp:posOffset>
                </wp:positionH>
                <wp:positionV relativeFrom="paragraph">
                  <wp:posOffset>3023870</wp:posOffset>
                </wp:positionV>
                <wp:extent cx="1687830" cy="986155"/>
                <wp:effectExtent l="0" t="0" r="0" b="0"/>
                <wp:wrapSquare wrapText="bothSides"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Spanish Theme Lunch</w:t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238.1pt;mso-position-vertical-relative:text;margin-left:153.7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Spanish Theme Lun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3712210</wp:posOffset>
                </wp:positionH>
                <wp:positionV relativeFrom="paragraph">
                  <wp:posOffset>3016885</wp:posOffset>
                </wp:positionV>
                <wp:extent cx="1687830" cy="986155"/>
                <wp:effectExtent l="0" t="0" r="0" b="0"/>
                <wp:wrapSquare wrapText="bothSides"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St. Gerard’s Day</w:t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237.55pt;mso-position-vertical-relative:text;margin-left:292.3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St. Gerard’s D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5493385</wp:posOffset>
                </wp:positionH>
                <wp:positionV relativeFrom="paragraph">
                  <wp:posOffset>3023870</wp:posOffset>
                </wp:positionV>
                <wp:extent cx="1687830" cy="986155"/>
                <wp:effectExtent l="0" t="0" r="0" b="0"/>
                <wp:wrapSquare wrapText="bothSides"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French Theme Lunch</w:t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238.1pt;mso-position-vertical-relative:text;margin-left:432.55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French Theme Lun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7267575</wp:posOffset>
                </wp:positionH>
                <wp:positionV relativeFrom="paragraph">
                  <wp:posOffset>3023870</wp:posOffset>
                </wp:positionV>
                <wp:extent cx="1687830" cy="9861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Golden Crumbed Fillet of Plaic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238.1pt;mso-position-vertical-relative:text;margin-left:572.25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Golden Crumbed Fillet of Plaic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79705</wp:posOffset>
                </wp:positionH>
                <wp:positionV relativeFrom="paragraph">
                  <wp:posOffset>4104640</wp:posOffset>
                </wp:positionV>
                <wp:extent cx="1687830" cy="98615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Homemade Meatballs in Tomato Sau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323.2pt;mso-position-vertical-relative:text;margin-left:14.15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Homemade Meatballs in Tomato Sauce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14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1951990</wp:posOffset>
                </wp:positionH>
                <wp:positionV relativeFrom="paragraph">
                  <wp:posOffset>4097655</wp:posOffset>
                </wp:positionV>
                <wp:extent cx="1687830" cy="986155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Roast Loin of Pork with Vegetables and Potatoe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322.65pt;mso-position-vertical-relative:text;margin-left:153.7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Roast Loin of Pork with Vegetables and Potatoe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712210</wp:posOffset>
                </wp:positionH>
                <wp:positionV relativeFrom="paragraph">
                  <wp:posOffset>4097655</wp:posOffset>
                </wp:positionV>
                <wp:extent cx="1687830" cy="98615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Chicken Curry and Ri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322.65pt;mso-position-vertical-relative:text;margin-left:292.3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Chicken Curry and Rice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14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4097655</wp:posOffset>
                </wp:positionV>
                <wp:extent cx="1687830" cy="98615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Bolognese Pasta Bake, topped with Mozzarella Chee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322.65pt;mso-position-vertical-relative:text;margin-left:432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Bolognese Pasta Bake, topped with Mozzarella Cheese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14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7267575</wp:posOffset>
                </wp:positionH>
                <wp:positionV relativeFrom="paragraph">
                  <wp:posOffset>4097655</wp:posOffset>
                </wp:positionV>
                <wp:extent cx="1687830" cy="98615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Steamed Salmon, Sundried Tomato But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322.65pt;mso-position-vertical-relative:text;margin-left:572.25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Steamed Salmon, Sundried Tomato Butter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14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77800</wp:posOffset>
                </wp:positionH>
                <wp:positionV relativeFrom="paragraph">
                  <wp:posOffset>5185410</wp:posOffset>
                </wp:positionV>
                <wp:extent cx="1687830" cy="98615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Mid-Term Break</w:t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408.3pt;mso-position-vertical-relative:text;margin-left:14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Mid-Term Bre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79705</wp:posOffset>
                </wp:positionH>
                <wp:positionV relativeFrom="paragraph">
                  <wp:posOffset>6375400</wp:posOffset>
                </wp:positionV>
                <wp:extent cx="8768080" cy="635635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80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IE"/>
                              </w:rPr>
                              <w:t xml:space="preserve">A Chef’s choice, pasta dish and vegetarian option will also be served on the day. Students can order a wrap, sandwich or a roll in advance at their morning break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rPr>
                                <w:rFonts w:ascii="Arial" w:hAnsi="Arial" w:cs="Arial"/>
                                <w:sz w:val="16"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4pt;height:50.05pt;mso-wrap-distance-left:9.05pt;mso-wrap-distance-right:9.05pt;mso-wrap-distance-top:3.6pt;mso-wrap-distance-bottom:3.6pt;margin-top:502pt;mso-position-vertical-relative:text;margin-left:14.15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IE"/>
                        </w:rPr>
                        <w:t xml:space="preserve">A Chef’s choice, pasta dish and vegetarian option will also be served on the day. Students can order a wrap, sandwich or a roll in advance at their morning break. 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rPr>
                          <w:rFonts w:ascii="Arial" w:hAnsi="Arial" w:cs="Arial"/>
                          <w:sz w:val="16"/>
                          <w:szCs w:val="24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4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7267575</wp:posOffset>
                </wp:positionH>
                <wp:positionV relativeFrom="paragraph">
                  <wp:posOffset>-347345</wp:posOffset>
                </wp:positionV>
                <wp:extent cx="1680210" cy="54991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  <w:lang w:val="en-IE"/>
                              </w:rPr>
                              <w:t>Lunch Menu</w:t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43.3pt;mso-wrap-distance-left:9.05pt;mso-wrap-distance-right:9.05pt;mso-wrap-distance-top:3.6pt;mso-wrap-distance-bottom:3.6pt;margin-top:-27.35pt;mso-position-vertical-relative:text;margin-left:572.25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right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right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  <w:lang w:val="en-IE"/>
                        </w:rPr>
                        <w:t>Lunch Me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3716020</wp:posOffset>
                </wp:positionH>
                <wp:positionV relativeFrom="paragraph">
                  <wp:posOffset>863600</wp:posOffset>
                </wp:positionV>
                <wp:extent cx="1687830" cy="98615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Chicken Stir Fry and Noodl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68pt;mso-position-vertical-relative:text;margin-left:292.6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Chicken Stir Fry and Noodles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14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1958340</wp:posOffset>
                </wp:positionH>
                <wp:positionV relativeFrom="paragraph">
                  <wp:posOffset>869315</wp:posOffset>
                </wp:positionV>
                <wp:extent cx="1687830" cy="986155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Loin of Bacon with Cabbage and White Sau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68.45pt;mso-position-vertical-relative:text;margin-left:154.2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Loin of Bacon with Cabbage and White Sauce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14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183515</wp:posOffset>
                </wp:positionH>
                <wp:positionV relativeFrom="paragraph">
                  <wp:posOffset>869950</wp:posOffset>
                </wp:positionV>
                <wp:extent cx="1687830" cy="986155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Cottage Pie with Mashed Potato</w:t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68.5pt;mso-position-vertical-relative:text;margin-left:14.45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Cottage Pie with Mashed Pota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1951990</wp:posOffset>
                </wp:positionH>
                <wp:positionV relativeFrom="paragraph">
                  <wp:posOffset>5182235</wp:posOffset>
                </wp:positionV>
                <wp:extent cx="1687830" cy="986155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  <w:t>Mid-Term Break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2794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7.65pt;mso-wrap-distance-left:9.05pt;mso-wrap-distance-right:9.05pt;mso-wrap-distance-top:3.6pt;mso-wrap-distance-bottom:3.6pt;margin-top:408.05pt;mso-position-vertical-relative:text;margin-left:153.7pt;mso-position-horizontal-relative:text">
                <v:fill opacity="0f"/>
                <v:textbox inset="0.000694444444444445in,0.0305555555555556in,0.000694444444444445in,0.0104166666666667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  <w:t>Mid-Term Break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4320</wp:posOffset>
          </wp:positionH>
          <wp:positionV relativeFrom="paragraph">
            <wp:posOffset>-274320</wp:posOffset>
          </wp:positionV>
          <wp:extent cx="9683750" cy="7489190"/>
          <wp:effectExtent l="0" t="0" r="0" b="0"/>
          <wp:wrapNone/>
          <wp:docPr id="2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683750" cy="748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53:00Z</dcterms:created>
  <dc:creator>Thein, Aaron</dc:creator>
  <dc:description/>
  <cp:keywords/>
  <dc:language>en-US</dc:language>
  <cp:lastModifiedBy>BHayes</cp:lastModifiedBy>
  <cp:lastPrinted>2017-08-15T13:22:00Z</cp:lastPrinted>
  <dcterms:modified xsi:type="dcterms:W3CDTF">2017-08-23T08:44:00Z</dcterms:modified>
  <cp:revision>5</cp:revision>
  <dc:subject/>
  <dc:title/>
</cp:coreProperties>
</file>